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9 » липня 2021р.                                                                                            № 1549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2"/>
          <w:szCs w:val="22"/>
        </w:rPr>
        <w:t xml:space="preserve">Про </w:t>
      </w:r>
      <w:r>
        <w:rPr>
          <w:b/>
        </w:rPr>
        <w:t>передачу в оренду об’єкта нерухомого майна комунальної  власності Бучанської міської територіальної громади, що розташований за адресою:</w:t>
      </w:r>
      <w:r>
        <w:rPr>
          <w:b/>
          <w:sz w:val="22"/>
          <w:szCs w:val="22"/>
        </w:rPr>
        <w:t xml:space="preserve"> вулиця Енергетиків, 2, м. Буча (підвальне приміщення Бучанського НВК «СЗОШ І-ІІІ ст. – ЗОШ І-ІІІ ст.» №4, загальною площею 99,29 кв.м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Шапоренко І.В. від 30.06.2021 р. вх. №П-19000 щодо надання в оренду об’єкта нерухомого майна, а саме – нежитлове приміщення, загальною площею 99,29 кв.м, (підвальне приміщення Бучанського НВК «СЗОШ І-ІІІ ст. – ЗОШ І-ІІІ ст.» №4), що розташоване за адресою: вулиця Енергетиків, 2, м. Буча, враховуючи рішення Бучанської міської ради №5464-85-VIІ від 24.09.2020 р. «Про деякі питання оренди комунального майна Бучанської міської об’єднаної територіальної громади», рішення Бучанської міської ради №548-8-VIІІ від 25.02.2021 р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Надати в оренду нежитлове приміщення, загальною площею 99,29 кв.м (підвальне приміщення Бучанського НВК «СЗОШ І-ІІІ ст. – ЗОШ І-ІІІ ст.» №4), що розташоване за адресою: вулиця Енергетиків, 2, м. Буча (далі – об’єкт оренди), без проведення аукціону терміном на 1 (один) рік. Цільове призначення об’єкта оренди: «для здійснення діяльності організації та проведення занять різними видами спорту – заняття східними танцям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об’єкта оренди - Бучанському НВК «СЗОШ І-ІІІ ст. – ЗОШ І-ІІІ ст.» №4, в місячний термін, укласти договір оренди об’єкта нерухомого майна комунальної власності Бучанської міської територіальної громади, визначеного в п.1 цього рішення з                          ФОП Шапоренко І.В.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281" w:top="3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878" w:leader="none"/>
        <w:tab w:val="right" w:pos="9639" w:leader="none"/>
      </w:tabs>
      <w:rPr>
        <w:lang w:val="ru-RU"/>
      </w:rPr>
    </w:pPr>
    <w:r>
      <w:rPr>
        <w:lang w:val="ru-RU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43:00Z</dcterms:created>
  <dc:creator>Екатерина</dc:creator>
  <dc:description/>
  <dc:language>en-US</dc:language>
  <cp:lastModifiedBy>PC</cp:lastModifiedBy>
  <cp:lastPrinted>2021-08-05T16:41:00Z</cp:lastPrinted>
  <dcterms:modified xsi:type="dcterms:W3CDTF">2021-08-05T13:43:00Z</dcterms:modified>
  <cp:revision>2</cp:revision>
  <dc:subject/>
  <dc:title>ПРОЕКТ</dc:title>
</cp:coreProperties>
</file>